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1010900</wp:posOffset>
            </wp:positionH>
            <wp:positionV relativeFrom="page">
              <wp:posOffset>10756900</wp:posOffset>
            </wp:positionV>
            <wp:extent cx="330200" cy="304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6763385" cy="91452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3385" cy="914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0" cy="91440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0" cy="91440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0" cy="91440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0" cy="91440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9350" cy="91440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91225" cy="91440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0" cy="91440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440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0" cy="91440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0" cy="91440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72275" cy="91440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2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3T05:29:49Z</dcterms:modified>
  <cp:revision>13</cp:revision>
  <dc:subject>9 英语.doc</dc:subject>
  <dc:title>9 英语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